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азне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562"/>
      </w:tblGrid>
      <w:tr>
        <w:trPr>
          <w:trHeight w:val="191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педагогическом совете школ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_  28 .08.2023_______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мазневская СОШ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Н.М.Жмак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68 от __ 28 .08.2023___ 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ектная мастерская»    5  - 9  класс</w:t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-2024  учебный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авторской программы по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А. В. Леонович,  И. А. Смирнов, А. С. Саввичев Проектная мастерская. Сборник рабочих программ по внеурочной деятельности  начального, основного и среднего общего образования: учеб.  пособие для общеобразоват. оргаизаций. – М. Просвещение, 2020. – 313 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 Тагильцева Т.Д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узы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азне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Рабочая программа по проектной деятельности  для 5 - 9 класса составлена в соответствии с </w:t>
      </w:r>
      <w:r>
        <w:rPr>
          <w:color w:val="000000"/>
          <w:shd w:fill="FFFFFF" w:val="clear"/>
        </w:rPr>
        <w:t>Федеральным законом от 29.12.2012 №273-ФЗ «Об образовании в Российской Федерации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снове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Федерального государственного образовательного стандарта </w:t>
      </w:r>
      <w:r>
        <w:rPr>
          <w:color w:val="000000"/>
          <w:shd w:fill="FFFFFF" w:val="clear"/>
        </w:rPr>
        <w:t>основного общего образования</w:t>
      </w:r>
      <w:r>
        <w:rPr>
          <w:color w:val="000000"/>
        </w:rPr>
        <w:t xml:space="preserve">,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Учебного плана МКОУ «Смазневская СОШ» на 2023-2024 учебный год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ОП ООО МКОУ «Смазневская СОШ»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ожения « О  порядке разработки и утверждении рабочих программ МКОУ «Смазневская СОШ»,</w:t>
      </w:r>
    </w:p>
    <w:p>
      <w:pPr>
        <w:pStyle w:val="Style15"/>
        <w:numPr>
          <w:ilvl w:val="0"/>
          <w:numId w:val="3"/>
        </w:numPr>
        <w:shd w:fill="FFFFFF" w:val="clear"/>
        <w:spacing w:before="240" w:after="0"/>
        <w:jc w:val="both"/>
        <w:rPr/>
      </w:pPr>
      <w:r>
        <w:rPr>
          <w:color w:val="000000"/>
        </w:rPr>
        <w:t>годового календарного учебного графика на 2023-202</w:t>
      </w:r>
      <w:bookmarkStart w:id="0" w:name="_GoBack"/>
      <w:bookmarkEnd w:id="0"/>
      <w:r>
        <w:rPr>
          <w:color w:val="000000"/>
        </w:rPr>
        <w:t>4 учебный год,</w:t>
      </w:r>
    </w:p>
    <w:p>
      <w:pPr>
        <w:pStyle w:val="Style15"/>
        <w:numPr>
          <w:ilvl w:val="0"/>
          <w:numId w:val="3"/>
        </w:numPr>
        <w:shd w:fill="FFFFFF" w:val="clear"/>
        <w:spacing w:before="240" w:after="0"/>
        <w:jc w:val="both"/>
        <w:rPr>
          <w:color w:val="000000"/>
        </w:rPr>
      </w:pPr>
      <w:r>
        <w:rPr/>
        <w:t>авторской программы по внеурочной деятельности</w:t>
      </w:r>
      <w:r>
        <w:rPr>
          <w:b/>
          <w:bCs/>
        </w:rPr>
        <w:t xml:space="preserve">:  </w:t>
      </w:r>
      <w:r>
        <w:rPr/>
        <w:t>А. В. Леонович,  И. А. Смирнов, А. С. Саввичев Проектная мастерская. Сборник рабочих программ по внеурочной деятельности  начального, основного и среднего общего образования: учеб. пособие для общеобразоват. оргаизаций. – М. Просвещение, 2020. – 313 с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т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ектная мастерская. А. В. Леонович,  И. А. Смирнов, А. С. Саввичев Сборник рабочих программ по внеурочной деятельности  начального, основного и среднего общего образования: учеб. пособие для общеобразоват. оргаизаций. – М. Просвещение, 2020. – 313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 результатов исследования, предметного или межпредметного учеб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шение как специальных предметных, так и общих развивающих, воспитательных и метапредметных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накомство с современными проблемами избранного актуального направления науки, основными перспективами его развития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основных положений методологии исследовательской и проектной деятельности и их практического при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представлений о сборе и первичной обработке материалов при естественно – научных исследован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репление и расширение учебного материала познания в области физики, химии, би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 к объектам и процессам окружающего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когнитивных способностей, умения вести дискуссию, отстаивать свою точку зр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ствовать развитию экологи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ствовать развитию творческих способ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ствовать получению и закреплению общетрудовых, специальных и профессиональных умений и нав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у подростков умение работать с программным обеспечением, специальными прибор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ствовать появлению у подростков интереса к научному исслед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самостоятельность, ответственность, умение адекватно оценивать свою работу с получением совместного результа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сознательное и ответственное отношение к личной безопасности окружающ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зн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понятийном аппарате проектной и исследователь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методологии научного исследования и о содержании исследования и проект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закономерностях проектной и исследовательской деятельности и о содержании ее основных этап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сновным методам научного исслед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уровне становления исследовательских способностей и навыков обучающихся результатов определяются следующими навыками и умен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пределять цель и тематику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делять основные задачи по реализации поставленной цели и исследовательской рабо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ять допустимые сроки выполнения проекта или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бирать методы и способы рения поставлен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методикой сбора материала, его обработки и анализ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ть с литературой, выделять главн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рамотно использовать в своей работе литературные данные и материалы сай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правилами оформления исследовательской работы и отчета о ее выполн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подготовить доклад и компьютерную презентацию по выполненной работе для выступлений на научно – практической конфере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рамотно кратко и четко высказывать свои мысли, уметь отвечать на вопросы и аргументировать отв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готовить тезисы по результатам выполненной работы (проекта) для публикации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Проектная мастерская» рассчитана на 34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и формы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тема состоит из теоретического материала, примеров, иллюстрирующих теоретический материал (на основе двух – трех текстов или визуальных фрагментов, поободранных из первоисточников), задания для обсуждения текстов и практической части, когда учебная группа делится на три части и учащиеся отрабатывают пройденное, получая практические задания для самостоятельной работы. Теоретическое занятие проходит в клас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посвящено практической отработке материала и понятий, определенных в теоретических заняти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каждую тему включено теоретическое занятие, а во вторую часть каждой темы включено практическое занятие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и проектиров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 проектирование как основные методы познания и деятельности. Цель исследования и проектирования и их различия. Примеры проектов и их различия. Примеры проектов и исследовани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 и его отличие от учебной задачи. Источники появления проблемного вопроса. Методы формирования проблемного вопроса в работ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ктуально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ктуальность и для кого поставленная проблема актуальна (для страны, для сообщества, для учащегося). Правильная формулировка актуальности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сточник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тературный обзор и его особенности. Специфика разных источников информации. Правила цитировани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емы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темы исследовательской или проектной работы. Осовные требования и их отличия от требования к работам других жанр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кт и предм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выбора объекта и предмета, их отличия. Примеры объектов и предметов в исследовательских и проектных работах учащихс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ль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 исследовательских проектных работах, их отличия. Цель и тема. Как правильно поставить цель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Задачи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как этапы движения к цели. Главные и вспомогательные задачи. Отличие задач от методов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ипотез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в исследованиях и почему она не нужна в проектах. Отличие гипотез от утверждения. В каком случае необходима формулировка гипотезы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ы исследования и проектир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обрать методы выполнения работы? Эффективность метода. Чувствительность мет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ланирование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ланирования хода исследовательской и проектной работы. Особенности их планирования. Ресурсная база и как ее определяю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рректировка пла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нтроль и для чего он предназначен. Необходимость корректировки. Исторические пример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Результат и их обработ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результатом исследовательской и проектной работы. Первичные и вторичные результаты. Достоверность результатов. Статистическая обработ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Анализ результа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терпретации результатов. Факторы, влияние на результаты, и их анализ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готовка отчет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одготовить отчет о работе? Жанры представления результатов (тезисы, статья, компьютерная презентация, постер и д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6.Инфограф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материалов работы к презентации. Графическое изображение результа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ступл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результатов работы. Структура выступления и адреснос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общения с эксперт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занятие посвященное отработке материала и понятий, определенных в теоретическом занят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состав занятий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и проектирование сходство и различи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, или Что нового и интересного я могу сказать в выбранной области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в моей работе. Как говорить от моего собственного лица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как им пользоваться? Ссылки и правила цитирования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сформировать тему работы? Откуда взять интересное направление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 предмет работы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ель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берутся задачи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отеза и зачем она нужна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етоды и методики. Как подобрать метод под мою цель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. Ресурсная база и как ее просчитать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лана в ходе выполнения работы и зачем его корректировать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обственные результаты и как их обрабатывать. Статистическая обработка данны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и их обсуждени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а работы. Жары представления результатов (тезисы, статьи, компьютерная презентация, постеры, и др.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графика и как ее делают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выступления о работе. Публичная презентация результатов работы. Как я могу понравиться экспертом?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037"/>
        <w:gridCol w:w="2221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и проектировани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предм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сследования и проектировани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 обработ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график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7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0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аждую тему включено теоретическое занятие, а во вторую часть каждой темы включено практическое заня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8:10:00Z</dcterms:created>
  <dc:creator>packarbell</dc:creator>
  <dc:description/>
  <cp:keywords/>
  <dc:language>en-US</dc:language>
  <cp:lastModifiedBy>Татьяна</cp:lastModifiedBy>
  <cp:lastPrinted>2021-10-07T21:52:00Z</cp:lastPrinted>
  <dcterms:modified xsi:type="dcterms:W3CDTF">2023-09-24T14:10:00Z</dcterms:modified>
  <cp:revision>7</cp:revision>
  <dc:subject/>
  <dc:title/>
</cp:coreProperties>
</file>